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6999830"/>
            <w:bookmarkStart w:id="1" w:name="__Fieldmark__0_536999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536999830"/>
            <w:bookmarkStart w:id="3" w:name="__Fieldmark__1_536999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536999830"/>
            <w:bookmarkStart w:id="5" w:name="__Fieldmark__2_536999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536999830"/>
      <w:bookmarkStart w:id="7" w:name="__Fieldmark__3_5369998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536999830"/>
      <w:bookmarkStart w:id="9" w:name="__Fieldmark__4_536999830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Certification </w:t>
        <w:tab/>
        <w:tab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536999830"/>
            <w:bookmarkStart w:id="11" w:name="__Fieldmark__5_53699983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536999830"/>
            <w:bookmarkStart w:id="13" w:name="__Fieldmark__6_53699983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536999830"/>
            <w:bookmarkStart w:id="15" w:name="__Fieldmark__7_536999830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536999830"/>
            <w:bookmarkStart w:id="17" w:name="__Fieldmark__8_53699983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536999830"/>
            <w:bookmarkStart w:id="19" w:name="__Fieldmark__9_53699983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536999830"/>
            <w:bookmarkStart w:id="21" w:name="__Fieldmark__10_53699983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372"/>
        <w:gridCol w:w="108"/>
        <w:gridCol w:w="2914"/>
        <w:gridCol w:w="108"/>
        <w:gridCol w:w="2078"/>
        <w:gridCol w:w="100"/>
      </w:tblGrid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S BOUTEILL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BOUTEILLE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 et téléphone de la personne à contacter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D’INTERVENTION A COMPTER DE LA NOTIFICATION DU MARCHE POUR LA MISE EN PLACE DES BOUTEILLE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536999830"/>
            <w:bookmarkStart w:id="23" w:name="__Fieldmark__11_536999830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536999830"/>
            <w:bookmarkStart w:id="25" w:name="__Fieldmark__12_536999830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ET CONDITION DE LIVRAISON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ivraisons par semain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es commandes et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 en cas de demande urgente et exceptionnell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CABILITE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84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prim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second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IONS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30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formation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affecté à la mise en œ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ur les formations de bas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experte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3830"/>
        <w:gridCol w:w="2417"/>
      </w:tblGrid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e agrée de formation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536999830"/>
            <w:bookmarkStart w:id="27" w:name="__Fieldmark__13_536999830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536999830"/>
            <w:bookmarkStart w:id="29" w:name="__Fieldmark__14_536999830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7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7</w:t>
          </w:r>
        </w:p>
        <w:p>
          <w:pPr>
            <w:pStyle w:val="Normal"/>
            <w:jc w:val="center"/>
            <w:rPr/>
          </w:pPr>
          <w:r>
            <w:rPr>
              <w:b/>
            </w:rPr>
            <w:t>Fourniture d’argon médicinal pour cryochirurgie 300 bars B50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38:00Z</dcterms:created>
  <dc:creator>graguin</dc:creator>
  <dc:description/>
  <cp:keywords/>
  <dc:language>en-US</dc:language>
  <cp:lastModifiedBy>BLANCHARD Valentin</cp:lastModifiedBy>
  <cp:lastPrinted>2012-10-12T16:53:00Z</cp:lastPrinted>
  <dcterms:modified xsi:type="dcterms:W3CDTF">2026-01-21T09:38:00Z</dcterms:modified>
  <cp:revision>2</cp:revision>
  <dc:subject/>
  <dc:title>questionnaire</dc:title>
</cp:coreProperties>
</file>